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jc w:val="center"/>
        <w:rPr>
          <w:b/>
          <w:b/>
          <w:sz w:val="18"/>
        </w:rPr>
      </w:pPr>
      <w:r>
        <w:rPr/>
        <w:drawing>
          <wp:inline distT="0" distB="0" distL="0" distR="0">
            <wp:extent cx="807720" cy="1077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5" t="-239" r="-315" b="-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107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/>
      </w:pPr>
      <w:r>
        <w:rPr/>
        <w:t>UNIDADES ADMINISTRATIV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ab/>
        <w:t>As principais finalidades das unidades administrativas da Prefeitura Municipal de Canela, de acordo com o disposto na Lei Complementar n° 57 de 14 de Junho de 2017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cs="Segoe;Segoe UI" w:ascii="Segoe;Segoe UI" w:hAnsi="Segoe;Segoe UI"/>
          <w:b/>
          <w:bCs/>
          <w:i w:val="false"/>
          <w:caps w:val="false"/>
          <w:smallCaps w:val="false"/>
          <w:color w:val="000000"/>
          <w:spacing w:val="0"/>
          <w:sz w:val="23"/>
        </w:rPr>
        <w:t>Secretaria Municipal de Governança, Planejamento e Gestão,</w:t>
      </w:r>
      <w:r>
        <w:rPr>
          <w:b/>
          <w:bCs/>
          <w:sz w:val="22"/>
        </w:rPr>
        <w:t xml:space="preserve"> </w:t>
      </w:r>
    </w:p>
    <w:p>
      <w:pPr>
        <w:pStyle w:val="Normal"/>
        <w:rPr/>
      </w:pPr>
      <w:r>
        <w:rPr>
          <w:rFonts w:cs="Segoe;Segoe UI" w:ascii="Segoe;Segoe UI" w:hAnsi="Segoe;Segoe UI"/>
          <w:b w:val="false"/>
          <w:i w:val="false"/>
          <w:caps w:val="false"/>
          <w:smallCaps w:val="false"/>
          <w:color w:val="000000"/>
          <w:spacing w:val="0"/>
          <w:sz w:val="23"/>
        </w:rPr>
        <w:t>com atuação na área instrumental, tem por finalidade a gestão centralizada das atividades do Poder Executivo Municipal, compreendendo as áreas de administração geral, coordenação das ações administrativas do governo e o acompanhamento de programas, projetos e políticas governamentais; o planejamento geral da Administração Municipal e a execução do planejamento estratégico do Governo Municipal, com o acompanhamento do desenvolvimento de ações e programas prioritários do Governo junto a todas as secretarias; a gestão do sistema de informações, recursos humanos e os serviços administrativos em geral; o ordenamento de todos os serviços e atos administrativos; a gestão, execução e fiscalização dos procedimentos licitatórios, compras e contratos; a responsabilidade pela programação, supervisão e o controle das atividades de administração geral, executando atividades relativas à gestão de pessoas; a administração de próprios municipais e os tombamentos de bens públicos; a guarda e manutenção de edificações públicas municipais, suas instalações e equipamentos; o atendimento e prestação de informações ao público.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Segoe;Segoe UI" w:hAnsi="Segoe;Segoe UI" w:cs="Segoe;Segoe UI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3"/>
        </w:rPr>
      </w:pPr>
      <w:r>
        <w:rPr>
          <w:rFonts w:cs="Segoe;Segoe UI" w:ascii="Segoe;Segoe UI" w:hAnsi="Segoe;Segoe UI"/>
          <w:b/>
          <w:bCs/>
          <w:i w:val="false"/>
          <w:caps w:val="false"/>
          <w:smallCaps w:val="false"/>
          <w:color w:val="000000"/>
          <w:spacing w:val="0"/>
          <w:sz w:val="23"/>
        </w:rPr>
        <w:t>Secretaria Municipal de Educação, Esporte e Lazer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rFonts w:cs="Segoe;Segoe UI" w:ascii="Segoe;Segoe UI" w:hAnsi="Segoe;Segoe UI"/>
          <w:b w:val="false"/>
          <w:i w:val="false"/>
          <w:caps w:val="false"/>
          <w:smallCaps w:val="false"/>
          <w:color w:val="000000"/>
          <w:spacing w:val="0"/>
          <w:sz w:val="23"/>
        </w:rPr>
        <w:t>com atuação no setor social, tem como finalidade a execução, orientação, supervisão e controle das ações do Poder Executivo Municipal na área de ensino; a elaboração das políticas, planos, programas, projetos e convênios na área de educação, em articulação com os órgãos federais e estaduais afins; a instalação, a manutenção, a orientação técnico-pedagógica e a administração das unidades de ensino da rede municipal; a elaboração de projetos e desenvolvimento de ações voltadas à melhoria da qualidade dos serviços de apoio e desenvolvimento do lazer e esportes oferecidos pelo Município; a elaboração das políticas, planos, programas, projetos e convênios na área do esporte e lazer; o desenvolvimento de programas e incentivos à prática esportiva.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caps w:val="false"/>
          <w:smallCaps w:val="false"/>
          <w:color w:val="000000"/>
          <w:spacing w:val="0"/>
          <w:sz w:val="22"/>
        </w:rPr>
        <w:t> </w:t>
      </w:r>
      <w:r>
        <w:rPr>
          <w:rFonts w:cs="Segoe;Segoe UI" w:ascii="Segoe;Segoe UI" w:hAnsi="Segoe;Segoe UI"/>
          <w:b/>
          <w:bCs/>
          <w:i w:val="false"/>
          <w:caps w:val="false"/>
          <w:smallCaps w:val="false"/>
          <w:color w:val="000000"/>
          <w:spacing w:val="0"/>
          <w:sz w:val="23"/>
        </w:rPr>
        <w:t>Secretaria Municipal de Assistência, Desenvolvimento Social, Cidadania e Habitação</w:t>
      </w:r>
      <w:r>
        <w:rPr>
          <w:b/>
          <w:bCs/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cs="Segoe;Segoe UI" w:ascii="Segoe;Segoe UI" w:hAnsi="Segoe;Segoe UI"/>
          <w:b w:val="false"/>
          <w:bCs/>
          <w:i w:val="false"/>
          <w:caps w:val="false"/>
          <w:smallCaps w:val="false"/>
          <w:color w:val="000000"/>
          <w:spacing w:val="0"/>
          <w:sz w:val="23"/>
        </w:rPr>
        <w:t>com atuação no setor social, tem como finalidade a promoção, coordenação, supervisão e execução da política municipal de assistência e desenvolvimento social; a proposição e implantação de políticas públicas de bem-estar, proteção básica e especial; a elaboração e execução de programas e projetos de desenvolvimento comunitário, promoção e assistência social, visando à melhoria da qualidade de vida da população; a colaboração com outros órgãos do Município, na elaboração de estudos e diagnósticos dos principais problemas sociais do Município; a proposição de estratégias de ação, considerando os problemas sociais prioritários do Município e os programas municipais, com estudos e atividades de apoio a projetos de infraestrutura urbana; o desenvolvimento de projetos habitacionais, com o levantamento de áreas invadidas e execução do Plano Municipal de Habitação; a execução das deliberações dos Conselhos Municipais vinculados, e às determinações e diretrizes estabelecidas pelo Prefeito Municipal; o gerenciamento dos recursos financeiros do Sistema Único de Assistência Social - SUAS, a nível municipal, com a competente autorização do Conselho Municipal de Assistência Social.</w:t>
      </w:r>
      <w:r>
        <w:rPr>
          <w:b/>
          <w:bCs/>
          <w:sz w:val="22"/>
        </w:rPr>
        <w:br/>
      </w:r>
      <w:r>
        <w:rPr>
          <w:rFonts w:cs="Segoe;Segoe UI" w:ascii="Segoe;Segoe UI" w:hAnsi="Segoe;Segoe UI"/>
          <w:b/>
          <w:bCs/>
          <w:i w:val="false"/>
          <w:caps w:val="false"/>
          <w:smallCaps w:val="false"/>
          <w:color w:val="000000"/>
          <w:spacing w:val="0"/>
          <w:sz w:val="23"/>
        </w:rPr>
        <w:t>A Secretaria Municipal de Meio Ambiente, Urbanismo e Mobilidade Urbana</w:t>
      </w:r>
      <w:r>
        <w:rPr>
          <w:b/>
          <w:bCs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caps w:val="false"/>
          <w:smallCaps w:val="false"/>
          <w:color w:val="000000"/>
          <w:spacing w:val="0"/>
          <w:sz w:val="22"/>
        </w:rPr>
        <w:t> </w:t>
      </w:r>
      <w:r>
        <w:rPr>
          <w:rFonts w:cs="Segoe;Segoe UI" w:ascii="Segoe;Segoe UI" w:hAnsi="Segoe;Segoe UI"/>
          <w:b w:val="false"/>
          <w:bCs/>
          <w:i w:val="false"/>
          <w:caps w:val="false"/>
          <w:smallCaps w:val="false"/>
          <w:color w:val="000000"/>
          <w:spacing w:val="0"/>
          <w:sz w:val="23"/>
        </w:rPr>
        <w:t>com atuação nos setores econômico e social, tem por finalidade o planejamento, a coordenação, o controle, a fiscalização, a manutenção e a execução de programas, projetos, ações, serviços e atividades do Governo Municipal no que diz respeito ao desenvolvimento da proteção ao meio ambiente; o desenvolvimento e implantação de políticas e ações municipais objetivando a preservação do meio ambiente; a elaboração de normas de procedimento ambiental, obedecida a competência complementar municipal; o planejamento, elaboração, execução e fiscalização das ações de implantação, expansão e manutenção das vias pavimentadas e dos prédios públicos e particulares, além de promover os projetos de infraestrutura e conservação; a análise, aprovação, licenciamento e fiscalização de todos os projetos de obras; a expedição de alvarás; a fiscalização da aplicação do plano diretor de desenvolvimento urbano e Código de Obras do Município; o planejamento, elaboração e execução dos projetos e das ações de expansão e manutenção das estruturas de saneamento básico; o estudo e planejamento de viabilidade de implantação de obras públicas; a realização de vistorias, com emissão de laudo técnico, em prédios públicos municipais; a execução e o controle dos serviços destinados ao favorecimento da mobilidade urbana; a sinalização urbana e de trânsito; fiscalização dos serviços de transporte coletivo urbano, transporte privado e demais serviços similares destinados ao transporte de passageiros; a fiscalização e acompanhamento das áreas destinadas a estacionamento e circulação viária de um modo em geral; a execução administrativa e fiscalização dos serviços de Cemitérios; a execução de diretrizes estabelecidas pelo Prefeito, na área se atuação da Secretaria; a elaboração de projetos e desenvolvimento de ações voltadas à melhoria da qualidade dos serviços de apoio nas áreas de urbanismo e mobilidade urbana, e preservação do meio ambiente.</w:t>
      </w:r>
      <w:r>
        <w:rPr>
          <w:b/>
          <w:bCs/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cs="Segoe;Segoe UI" w:ascii="Segoe;Segoe UI" w:hAnsi="Segoe;Segoe UI"/>
          <w:b/>
          <w:bCs/>
          <w:i w:val="false"/>
          <w:caps w:val="false"/>
          <w:smallCaps w:val="false"/>
          <w:color w:val="000000"/>
          <w:spacing w:val="0"/>
          <w:sz w:val="23"/>
        </w:rPr>
        <w:t>Secretaria Municipal de Obras, Serviços Urbanos e Agricultura</w:t>
      </w:r>
      <w:r>
        <w:rPr>
          <w:b/>
          <w:bCs/>
          <w:sz w:val="22"/>
        </w:rPr>
        <w:t xml:space="preserve">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  <w:caps w:val="false"/>
          <w:smallCaps w:val="false"/>
          <w:color w:val="000000"/>
          <w:spacing w:val="0"/>
          <w:sz w:val="22"/>
        </w:rPr>
        <w:t> </w:t>
      </w:r>
      <w:r>
        <w:rPr>
          <w:rFonts w:cs="Segoe;Segoe UI" w:ascii="Segoe;Segoe UI" w:hAnsi="Segoe;Segoe UI"/>
          <w:b w:val="false"/>
          <w:bCs/>
          <w:i w:val="false"/>
          <w:caps w:val="false"/>
          <w:smallCaps w:val="false"/>
          <w:color w:val="000000"/>
          <w:spacing w:val="0"/>
          <w:sz w:val="23"/>
        </w:rPr>
        <w:t>com atuação nos setores econômico e social, tem como finalidade a execução, coordenação, controle e o acompanhamento das obras municipais; o desenvolvimento dos serviços relacionados com a pavimentação e recuperação das vias urbanas, que são de responsabilidade do município; as obras de manutenção e reparos preventivos de pontes em áreas municipais; a manutenção da rede de drenagem; a construção e manutenção de redes de águas pluviais, contenções de encostas e outras, em áreas públicas urbanas e rurais; a execução dos serviços públicos de iluminação pública e viária; o planejamento, coordenação, controle, fiscalização, manutenção e execução de serviços e atividades do Governo Municipal, no que diz respeito ao desenvolvimento agropecuário; a organização, estruturação e aperfeiçoamento do apoio ao desenvolvimento do sistema municipal de assistência técnica e extensão rural; a elaboração de projetos e desenvolvimento de ações voltadas à melhoria da qualidade dos serviços de apoio e desenvolvimento da agricultura.</w:t>
      </w:r>
      <w:r>
        <w:rPr>
          <w:b/>
          <w:bCs/>
          <w:sz w:val="22"/>
        </w:rPr>
        <w:t xml:space="preserve">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rFonts w:cs="Segoe;Segoe UI" w:ascii="Segoe;Segoe UI" w:hAnsi="Segoe;Segoe UI"/>
          <w:b/>
          <w:bCs/>
          <w:i w:val="false"/>
          <w:caps w:val="false"/>
          <w:smallCaps w:val="false"/>
          <w:color w:val="000000"/>
          <w:spacing w:val="0"/>
          <w:sz w:val="23"/>
        </w:rPr>
        <w:t>Secretaria Municipal de Turismo e Cultura</w:t>
      </w:r>
      <w:r>
        <w:rPr>
          <w:b/>
          <w:bCs/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cs="Segoe;Segoe UI" w:ascii="Segoe;Segoe UI" w:hAnsi="Segoe;Segoe UI"/>
          <w:b w:val="false"/>
          <w:bCs/>
          <w:i w:val="false"/>
          <w:caps w:val="false"/>
          <w:smallCaps w:val="false"/>
          <w:color w:val="000000"/>
          <w:spacing w:val="0"/>
          <w:sz w:val="23"/>
        </w:rPr>
        <w:t>com atuação nos setores econômico e social, tem por finalidade o planejamento, a coordenação, o controle, a fiscalização, a manutenção e a execução de programas, projetos, ações, serviços e atividades do Governo Municipal no que diz respeito ao desenvolvimento do turismo e da cultura; a administração dos parques ecológicos, bosques e florestas de interesse ecológico para o Município, com o desenvolvimento de ações voltadas à sua preservação e manutenção; a elaboração de projetos e desenvolvimento de ações voltadas à melhoria da qualidade dos serviços de apoio e desenvolvimento do turismo e da cultura oferecidos pelo município; a elaboração das políticas, planos, programas, projetos e convênios na área de Turismo e Cultura em articulação com os órgãos federais e estaduais afins, bem como com a iniciativa privada; a execução, orientação, supervisão e controle das ações do Poder Executivo nas áreas de turismo e cultura; as ações de estímulo e promoção da cultura; o apoio e incentivo à valorização e à difusão de manifestações culturais; a promoção da proteção e conservação do patrimônio cultural.</w:t>
      </w:r>
      <w:r>
        <w:rPr>
          <w:b/>
          <w:bCs/>
          <w:sz w:val="22"/>
        </w:rPr>
        <w:br/>
      </w:r>
    </w:p>
    <w:p>
      <w:pPr>
        <w:pStyle w:val="Normal"/>
        <w:rPr/>
      </w:pPr>
      <w:r>
        <w:rPr>
          <w:rFonts w:cs="Segoe;Segoe UI" w:ascii="Segoe;Segoe UI" w:hAnsi="Segoe;Segoe UI"/>
          <w:b/>
          <w:bCs/>
          <w:i w:val="false"/>
          <w:caps w:val="false"/>
          <w:smallCaps w:val="false"/>
          <w:color w:val="000000"/>
          <w:spacing w:val="0"/>
          <w:sz w:val="23"/>
        </w:rPr>
        <w:t>Secretaria Municipal de Saúde</w:t>
      </w:r>
      <w:r>
        <w:rPr>
          <w:b/>
          <w:bCs/>
          <w:sz w:val="22"/>
        </w:rPr>
        <w:t xml:space="preserve">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  <w:caps w:val="false"/>
          <w:smallCaps w:val="false"/>
          <w:color w:val="000000"/>
          <w:spacing w:val="0"/>
          <w:sz w:val="22"/>
        </w:rPr>
        <w:t> </w:t>
      </w:r>
      <w:r>
        <w:rPr>
          <w:rFonts w:cs="Segoe;Segoe UI" w:ascii="Segoe;Segoe UI" w:hAnsi="Segoe;Segoe UI"/>
          <w:b w:val="false"/>
          <w:bCs/>
          <w:i w:val="false"/>
          <w:caps w:val="false"/>
          <w:smallCaps w:val="false"/>
          <w:color w:val="000000"/>
          <w:spacing w:val="0"/>
          <w:sz w:val="23"/>
        </w:rPr>
        <w:t>com atuação no setor social, tem como finalidade o zelo pela saúde da população, através de ações de sua iniciativa e em conjunto com a União, Estado e Municípios da região; o planejamento e execução de ações que visem prevenir e tratar as doenças; a melhoria da saúde da população; a coordenação das unidades de saúde e programas de saúde municipais; a promoção do acesso universal e igualitário, como direito de todos os munícipes, às ações e serviços desenvolvidos pelo Município, para a promoção, proteção e recuperação da saúde; o gerenciamento dos recursos financeiros do Sistema Único de Saúde - SUS, a nível municipal, com a competente autorização do Conselho Municipal de Saúde.</w:t>
      </w:r>
      <w:r>
        <w:rPr>
          <w:b/>
          <w:bCs/>
          <w:sz w:val="22"/>
        </w:rPr>
        <w:t xml:space="preserve"> ,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rFonts w:cs="Segoe;Segoe UI" w:ascii="Segoe;Segoe UI" w:hAnsi="Segoe;Segoe UI"/>
          <w:b/>
          <w:bCs/>
          <w:i w:val="false"/>
          <w:caps w:val="false"/>
          <w:smallCaps w:val="false"/>
          <w:color w:val="000000"/>
          <w:spacing w:val="0"/>
          <w:sz w:val="23"/>
        </w:rPr>
        <w:t>Secretaria Municipal da Fazenda e Desenvolvimento Econômico</w:t>
      </w:r>
      <w:r>
        <w:rPr>
          <w:b/>
          <w:bCs/>
          <w:sz w:val="22"/>
        </w:rPr>
        <w:t xml:space="preserve">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rFonts w:cs="Segoe;Segoe UI" w:ascii="Segoe;Segoe UI" w:hAnsi="Segoe;Segoe UI"/>
          <w:b w:val="false"/>
          <w:bCs/>
          <w:i w:val="false"/>
          <w:caps w:val="false"/>
          <w:smallCaps w:val="false"/>
          <w:color w:val="000000"/>
          <w:spacing w:val="0"/>
          <w:sz w:val="23"/>
        </w:rPr>
        <w:t>com atuação na área instrumental, tem por finalidade a gestão financeira e orçamentária centralizada do Poder Executivo Municipal; a realização dos programas financeiros, a elaboração da proposta orçamentária, o controle do orçamento, o processamento contábil da receita e da despesa do Município; o zelo pela aplicação das leis fiscais; a realização das movimentações bancárias e financeiras; os procedimentos de lançamentos de tributos e lançamentos de dívida ativa; o zelo pela fiscalização e guarda de bens e valores do Poder Executivo Municipal; a realização da fiscalização do comércio, serviços, posturas e da fiscalização tributária; a orientação, coordenação, controle e execução das políticas públicas de desenvolvimento econômico, nos setores da indústria, do comércio e de serviços; a organização, estruturação e aperfeiçoamento do apoio ao desenvolvimento industrial, comercial e de serviços; o desenvolvimento de ações que estimulem o crescimento da renda, com incentivo ao desenvolvimento industrial, comercial e de prestação de serviços; o atendimento e prestação de informações ao público.</w:t>
      </w:r>
      <w:r>
        <w:rPr>
          <w:b/>
          <w:bCs/>
          <w:sz w:val="22"/>
        </w:rPr>
        <w:t xml:space="preserve">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Encargos Especiais: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Discrimina a divida pública do município, pensões, e demais encargos</w:t>
      </w:r>
    </w:p>
    <w:p>
      <w:pPr>
        <w:pStyle w:val="Normal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Normal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Footer"/>
        <w:jc w:val="center"/>
        <w:rPr>
          <w:sz w:val="20"/>
          <w:szCs w:val="20"/>
        </w:rPr>
      </w:pPr>
      <w:r>
        <w:rPr>
          <w:sz w:val="20"/>
          <w:szCs w:val="20"/>
        </w:rPr>
        <w:t>Prefeitura Municipal de Canela/RS   Rua Dona Carlinda, 455</w:t>
      </w:r>
    </w:p>
    <w:p>
      <w:pPr>
        <w:pStyle w:val="Footer"/>
        <w:jc w:val="center"/>
        <w:rPr>
          <w:sz w:val="20"/>
          <w:szCs w:val="20"/>
        </w:rPr>
      </w:pPr>
      <w:r>
        <w:rPr>
          <w:sz w:val="20"/>
          <w:szCs w:val="20"/>
        </w:rPr>
        <w:t>CEP 95680-000   Fone: 054 282 4077</w:t>
      </w:r>
    </w:p>
    <w:sectPr>
      <w:footerReference w:type="default" r:id="rId3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goe">
    <w:altName w:val="Segoe UI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1915" cy="1714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714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13.5pt;mso-wrap-distance-left:0pt;mso-wrap-distance-right:0pt;mso-wrap-distance-top:0pt;mso-wrap-distance-bottom:0pt;margin-top:0.05pt;mso-position-vertical-relative:text;margin-left:237.75pt;mso-position-horizontal:center;mso-position-horizontal-relative:margin">
              <v:textbox inset="0.00347222222222222in,0.00347222222222222in,0.00347222222222222in,0.003472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bCs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oquadro">
    <w:name w:val="Conteúdo do quadro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3T12:31:00Z</dcterms:created>
  <dc:creator>Bernardina Boniatti de Brito</dc:creator>
  <dc:description/>
  <dc:language>en-US</dc:language>
  <cp:lastModifiedBy/>
  <cp:lastPrinted>2019-10-24T15:16:00Z</cp:lastPrinted>
  <dcterms:modified xsi:type="dcterms:W3CDTF">2019-10-24T18:16:56Z</dcterms:modified>
  <cp:revision>13</cp:revision>
  <dc:subject/>
  <dc:title>PREFEITRURA MUNICIPAL DE CANELA</dc:title>
</cp:coreProperties>
</file>